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>AM</w:t>
      </w:r>
    </w:p>
    <w:p>
      <w:pPr>
        <w:pStyle w:val="Normal"/>
        <w:spacing w:before="280" w:after="2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:30 – 9:25</w:t>
        <w:tab/>
        <w:tab/>
        <w:t xml:space="preserve">Reading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Decoding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omprehensio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Fluency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Listening Comprehension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Following Directions</w:t>
      </w:r>
    </w:p>
    <w:p>
      <w:pPr>
        <w:pStyle w:val="Normal"/>
        <w:spacing w:before="280" w:after="28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:27 – 10:23</w:t>
        <w:tab/>
        <w:t xml:space="preserve">Math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alculatio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omprehension/Applicatio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roblem Solving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Fluency</w:t>
      </w:r>
    </w:p>
    <w:p>
      <w:pPr>
        <w:pStyle w:val="Normal"/>
        <w:spacing w:before="280" w:after="28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3543300</wp:posOffset>
                </wp:positionV>
                <wp:extent cx="0" cy="8001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79pt" to="225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80" w:after="2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:25 – 10:35</w:t>
        <w:tab/>
        <w:t>BREAK/RECESS</w:t>
      </w:r>
    </w:p>
    <w:p>
      <w:pPr>
        <w:pStyle w:val="Normal"/>
        <w:spacing w:before="280" w:after="2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80" w:after="2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:37 – 11:30</w:t>
        <w:tab/>
        <w:t xml:space="preserve">Writing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Gramma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Vocabular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Written Expression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Sentence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aragraph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Fluenc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Spellin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Handwriting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Speaking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rFonts w:cs="Tahoma" w:ascii="Tahoma" w:hAnsi="Tahoma"/>
          <w:b/>
          <w:sz w:val="36"/>
          <w:szCs w:val="36"/>
          <w:u w:val="single"/>
        </w:rPr>
        <w:t>PM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</w:rPr>
        <w:t>12:00-12:55</w:t>
        <w:tab/>
        <w:t xml:space="preserve">Reading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Decoding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omprehensio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Fluency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Listening Comprehension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Following Directions</w:t>
      </w:r>
    </w:p>
    <w:p>
      <w:pPr>
        <w:pStyle w:val="Normal"/>
        <w:spacing w:before="280" w:after="28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</w:rPr>
        <w:t>12:57-1:53</w:t>
        <w:tab/>
        <w:tab/>
        <w:t xml:space="preserve">Writing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Gramma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Vocabular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Written Expression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Sentence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aragraph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Fluenc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Spellin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Handwriting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Speaking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</w:rPr>
        <w:t>1:55-2:05</w:t>
        <w:tab/>
        <w:tab/>
        <w:t>BREAK/RECESS</w:t>
      </w:r>
    </w:p>
    <w:p>
      <w:pPr>
        <w:pStyle w:val="Normal"/>
        <w:spacing w:before="280" w:after="2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</w:rPr>
        <w:t>2:07-3:00</w:t>
        <w:tab/>
        <w:tab/>
        <w:t xml:space="preserve">Math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alculatio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omprehension/Applicatio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roblem Solving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Fluency</w:t>
      </w:r>
    </w:p>
    <w:p>
      <w:pPr>
        <w:pStyle w:val="Heading3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Tahoma" w:hAnsi="Tahoma" w:cs="Tahoma"/>
        <w:b/>
        <w:b/>
        <w:color w:val="000080"/>
        <w:sz w:val="40"/>
        <w:szCs w:val="40"/>
      </w:rPr>
    </w:pPr>
    <w:r>
      <w:rPr>
        <w:rFonts w:cs="Tahoma" w:ascii="Tahoma" w:hAnsi="Tahoma"/>
        <w:b/>
        <w:color w:val="000080"/>
        <w:sz w:val="40"/>
        <w:szCs w:val="40"/>
      </w:rPr>
      <w:t>Class Tim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2:47:00Z</dcterms:created>
  <dc:creator>Barto</dc:creator>
  <dc:description/>
  <cp:keywords/>
  <dc:language>en-US</dc:language>
  <cp:lastModifiedBy>Barto</cp:lastModifiedBy>
  <cp:lastPrinted>2007-07-01T18:25:00Z</cp:lastPrinted>
  <dcterms:modified xsi:type="dcterms:W3CDTF">2007-07-02T02:47:00Z</dcterms:modified>
  <cp:revision>2</cp:revision>
  <dc:subject/>
  <dc:title>Inservice Training: Day Two</dc:title>
</cp:coreProperties>
</file>